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683121676"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487133981"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126074182"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690460441"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283194585"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